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Heading1"/>
        <w:rPr>
          <w:kern w:val="0"/>
        </w:rPr>
      </w:pPr>
      <w:r>
        <w:rPr>
          <w:kern w:val="0"/>
        </w:rPr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Помогите в обустройстве православной общины. Наша цель - помочь встать на ноги и обрести свой кров обездоленным. Будем благодарны за любую помощь. Примем добровольцев для строительства часовни. Питание и жильё обеспеч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Руководитель православной общины Круглов Н.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172410, Тверская обл., Оленинский р-н, с. Ильенки, Круглову Николаю Николаеви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сим оказать посильную помощь в восстановлении храма св. апостола Иоанна Богослова с. Пружинки Липецкого р-на Липецкой обл. Будем молиться о благодетел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едседатель приходского совета Акиньшин В.П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ИНН 004813003502, р/с 0703810235020100046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Липецкое ОСБ № 8593 г. Липецк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к/с в РКЦ 30101810800000000604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БИК044206604, КПП48130100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лагодарим всех, кто помог строительству храма-часовни во имя свв. мучениц Веры, Надежды, Любови и матери их Софии в г. Шумиха Курганской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Настоятель прихода Алексий Новосёл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641100, Курганская обл., г. Шумиха, ул. Кирова, 17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г. Скадовске на Украине начал свою работу душепопечительный центр во имя вмч. и цел. Пантелеймона при больничном храме, община которого пытается помогать и брошеным детям. Будем благодарны за любую поддерж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Игумен Варсоноф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Счет 116891 Скадовского отд. СБ Украины № 3254 в Херсонской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мите низкий поклон от кающихся грешников, заключённых в стенах Владимирского централа. Пожертвуйте на приобретение строительных материалов для внутренней отделки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60020, г. Владимир, ул. Фрунзе-67, ОД-1; ст-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храм Святителя Николая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церковному старосте Петрову Павлу Викторови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етом 2003 года в с. Пелагиада Шпаковского р-на Ставропольского края сгорел храм Успения Пресвятой Богородицы. Надеемся, что люди откликнутся на нашу просьбу и помогут в восстановлении храма Бож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Иерей Алексий Шмел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ИНН 2623010480, р/с 40703810460100100216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ОСБ 5230, г. Михайловск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ОКАТО 07258816001, к/с 30101810100000000644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БИК 040707644, КПП 26230100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Храм Успения Пресвятой Богородицы с. Пелагиа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рам Покрова Божией Матери с. Стойки Псковской обл. сгорел во время грозы. Силами небольшого прихода построить новое здание мы не можем. Молебно просим помочь в построении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иходской совет храма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ИНН 7707083893, БИК 045805602,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ОКПО 02810737, ОКОНХ 96130, р/с 407 03810151050100112.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иход храма Покрова Божией Матери.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3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Просим вас внести посильную лепту в строительство храма Покрова Пресвятой Богородицы с. Берёзовка Любарского р-на Житомирской обл. Надеемся на ваше милосердие. </w:t>
      </w:r>
      <w:r>
        <w:rPr>
          <w:rFonts w:cs="Times New Roman"/>
          <w:iCs/>
          <w:color w:val="000000"/>
          <w:sz w:val="28"/>
          <w:szCs w:val="22"/>
        </w:rPr>
        <w:t>Настоятель иерей Игорь Бондаренк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  <w:t xml:space="preserve">ОД АППБ «Аваль» г. Житомира (Украина), МФО 31152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3"/>
        </w:rPr>
        <w:t>р/с 260035524, ИНН 2627984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3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Храм Успения Пресвятой Богородицы в респ. Башкортостан сгорел восемь лет назад, спасти удалось только иконы и церковную утварь. Сейчас достраиваем новый храм. Будем благодарны за любую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о. </w:t>
      </w:r>
      <w:r>
        <w:rPr>
          <w:rFonts w:cs="Times New Roman"/>
          <w:iCs/>
          <w:color w:val="000000"/>
          <w:sz w:val="28"/>
          <w:szCs w:val="22"/>
        </w:rPr>
        <w:t>Андрей Бабошк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«Башсбербанк» г. Уфа, Дуванское ОСБ 4579/02 с. Месягутов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2301810206480201900/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3000000006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БИК4807360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Благодарим всех, кто откликнулся на нашу просьбу о помощи храму, опубликованную в одном из номеров «Русского Дома». Низкий вам покл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3"/>
        </w:rPr>
        <w:t>Приходской совет, настоятель иерей ОлегДятч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  <w:t xml:space="preserve">Р/с 4070381093507000006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  <w:t xml:space="preserve">В Грязинском доп. офисе 3813/054 п.г.т Добринк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3"/>
        </w:rPr>
        <w:t>К/с 30101810800000000604 в Липецком ОСБ №859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4206604, ИНН 480400380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ОКОНХ 98700, ОКПО 4621772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ПП 4804010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  <w:t>Получатель: приход Димитриевского храма с. Пушкино Добринского р-на Липецкой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3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Окажите посильную помощь в строительстве часовни св. Пантелеймона в д. Липно Бологовского р-на и восстановлении храма свт. Николая Чудотворца в с. Тубосс Вышневолоцкого р-на Тверской об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  <w:t xml:space="preserve">ИНН 690800676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  <w:t xml:space="preserve">р/с 40802810463310100061 в Тверском ОСБ №8607, г. Тверь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3"/>
        </w:rPr>
        <w:t>БИК 042809679, к/с 30101810700000000679,  КПП 69080100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  <w:t>Православный приход святителя Никола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3"/>
        </w:rPr>
        <w:t>Братья и сестры!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Меня зовут Роман Адошев. Находясь в местах лишения свободы, я полностью потерял зрение. Я очень нуждаюсь в предметах гигиены, в одежде и обуви. Более же всего прошу молитв обо мне, многогрешном. Храни вас Господь. </w:t>
      </w:r>
      <w:r>
        <w:rPr>
          <w:rFonts w:cs="Times New Roman"/>
          <w:iCs/>
          <w:color w:val="000000"/>
          <w:sz w:val="28"/>
          <w:szCs w:val="22"/>
        </w:rPr>
        <w:t>403110, Волгоградская обл., г. Урюпинск, ОЛИУ-23 "К", отр. 14., Адошеву Роману Вячеславовичу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. Старый Ковыляй Темниковского р-на восстанавливается разрушенный храм Рождества Пресвятой Богородицы. Храм принадлежит Свято-Троицкому женскому монастырю и ведёт свою историю с 1826 года. Будем рады любой помощи в восстановлении храма и возрождении подворь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 xml:space="preserve">Настоятельница </w:t>
      </w:r>
      <w:r>
        <w:rPr>
          <w:rFonts w:cs="Times New Roman"/>
          <w:color w:val="000000"/>
          <w:sz w:val="28"/>
          <w:szCs w:val="22"/>
        </w:rPr>
        <w:t xml:space="preserve">подворья </w:t>
      </w:r>
      <w:r>
        <w:rPr>
          <w:rFonts w:cs="Times New Roman"/>
          <w:iCs/>
          <w:color w:val="000000"/>
          <w:sz w:val="28"/>
          <w:szCs w:val="22"/>
        </w:rPr>
        <w:t>инокиня Мар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"Темниковский" АКБ "Мордовпромстройбанк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 xml:space="preserve">ОАО </w:t>
      </w:r>
      <w:r>
        <w:rPr>
          <w:rFonts w:cs="Times New Roman"/>
          <w:bCs w:val="false"/>
          <w:iCs/>
          <w:color w:val="000000"/>
          <w:sz w:val="28"/>
          <w:szCs w:val="22"/>
        </w:rPr>
        <w:t xml:space="preserve">к/с </w:t>
      </w:r>
      <w:r>
        <w:rPr>
          <w:rFonts w:cs="Times New Roman"/>
          <w:iCs/>
          <w:color w:val="000000"/>
          <w:sz w:val="28"/>
          <w:szCs w:val="22"/>
        </w:rPr>
        <w:t>3010181030000000072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в РКЦНацбанка РМ, БИК 04895272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906000003171, ИНН 131911088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Подворье Свято-Троицкого женского монастыря при храме Рождества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кажите посильную помощь заключённым исправительной колонии в строительстве Свято-Троицкого храма п. Сось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ей Алексей Елисее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91605010115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500000000674, БИК 046577674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>Свято-Троицкий храм в ИК-</w:t>
      </w:r>
      <w:r>
        <w:rPr>
          <w:rFonts w:cs="Times New Roman"/>
          <w:color w:val="000000"/>
          <w:sz w:val="28"/>
          <w:szCs w:val="22"/>
        </w:rPr>
        <w:t>2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ос. Мухтолово Нижегородской обл. возрождается православный приход в честь Рождества Христова. Приход церкви обращается ко всем с просьбой о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ерей Алексей Весн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842410007035 в Волго-Вятском банке Сбербанка РФ г. Нижний Новгород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>БИК 042202603, ИНН 520100347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Приход церкви Рождества Христ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ход церкви св. вмч. и целителя Пантелеймона с. Безруково Кемеровской обл. просит оказать благотворительную помощь нашему храму. Храни вас Господ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еромонах Пимен (Сапрыкин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42 38009543, КПП 42 38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ОАО АКБ «Кузбассугольбанк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г. Новокузнецк, р/с 4070381000014000003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320779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10000000079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Церковь св. вмч. Пантелейм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пасо-Преображенскому монастырю г. Рославль Смоленской обл. более пяти веков. Помогите сохранить святын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6725007780, р/с 4070381045921010017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к/с 30101810000000000632, БИК 04661463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моленское ОСБ № 8609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г. Смоленск, Спасо-Преображенский мужской монастырь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росим оказать помощь осуждённым, находящимся в колонии г. Покрова Владимирской обл. У нас есть пока только молельная комната, но скоро будет возрождаться храм свв. апостолов Петра и Павла. Мы нуждаемся во всём, что нужно для церковного обих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601122, Владимирская обл., Покров-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УЧБ ОД 1/2. Молельная комната. Псаломщик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Коровочкину Сергею Леонидови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риход Свято-Успенского храма с. Новосысоевка Приморского края просит помочь в восстановлении святы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 xml:space="preserve">Приморский край, Яковлевский р-н, с. Новосысоевка, ул. Центральная, д. 22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Настоятелю Свято-Успенского храма Виктору Андрющенк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 2004 году храму иконы Божией Матери "Всех скорбящих Радость" в г. Чугуеве Харьковской обл. исполняется 150 лет. Пожертвуйте на колокола для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Настоятель иерей Геннадий Акомел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Украина, ХОФ АКБ "Укрсоцбанк" МФО 35101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  <w:lang w:val="en-US"/>
        </w:rPr>
        <w:t>P</w:t>
      </w:r>
      <w:r>
        <w:rPr>
          <w:rFonts w:cs="Times New Roman"/>
          <w:bCs w:val="false"/>
          <w:iCs/>
          <w:color w:val="000000"/>
          <w:sz w:val="28"/>
          <w:szCs w:val="23"/>
        </w:rPr>
        <w:t>/</w:t>
      </w:r>
      <w:r>
        <w:rPr>
          <w:rFonts w:cs="Times New Roman"/>
          <w:bCs w:val="false"/>
          <w:iCs/>
          <w:color w:val="000000"/>
          <w:sz w:val="28"/>
          <w:szCs w:val="23"/>
          <w:lang w:val="en-US"/>
        </w:rPr>
        <w:t>C</w:t>
      </w:r>
      <w:r>
        <w:rPr>
          <w:rFonts w:cs="Times New Roman"/>
          <w:bCs w:val="false"/>
          <w:iCs/>
          <w:color w:val="000000"/>
          <w:sz w:val="28"/>
          <w:szCs w:val="23"/>
        </w:rPr>
        <w:t>2600084036163</w:t>
      </w:r>
      <w:r>
        <w:rPr>
          <w:rFonts w:cs="Times New Roman"/>
          <w:bCs w:val="false"/>
          <w:iCs/>
          <w:color w:val="000000"/>
          <w:sz w:val="28"/>
          <w:szCs w:val="23"/>
          <w:lang w:val="en-US"/>
        </w:rPr>
        <w:t>L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Храм "Всех скорбящих Радость"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код храма - 24475831, счёт Акомел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Дорогие 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 огромной просьбой о помощи обращаются к вам оступившиеся ваши братья. Просим оказать помощь в создании храма на территории колонии. За всех вас будем усердно мо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Игумен Серг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 xml:space="preserve">ИНН 672500778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 xml:space="preserve">р/с 4070381045921010017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 xml:space="preserve">к/с 30101810000000000632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 xml:space="preserve">БИК 046614632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 xml:space="preserve">Смоленское ОСБ №8609 г. Смоленск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На строительство храма в УЧЛО 100/1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Двухсотлетний храм Покрова Пресвятой Богородицы в с. Тюнеж  Тульской области нуждается в реставрации. Просим вашей поддержки. Верим, что с Божией помощью и усердием благодетелей храм вновь обретёт прежнее величие и благолеп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Прихожане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 xml:space="preserve">Р/С 40703810866210114170 в АК Сбербанк России ОАО Тульский банк г. Тула,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 xml:space="preserve">Новомосковское ОСБ №2697/069, 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 xml:space="preserve">к/с 30101810300000000608,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  <w:t>ИНН 7123006245, БИК 047003608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35:00Z</dcterms:created>
  <dc:creator>АН</dc:creator>
  <dc:description/>
  <dc:language>en-US</dc:language>
  <cp:lastModifiedBy>АН</cp:lastModifiedBy>
  <dcterms:modified xsi:type="dcterms:W3CDTF">2004-03-26T13:27:00Z</dcterms:modified>
  <cp:revision>4</cp:revision>
  <dc:subject/>
  <dc:title>Не оскудеет рука дающего</dc:title>
</cp:coreProperties>
</file>